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9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kumentacji projektowej wymiany instalacji zimnej, ciepłej wody, instalacji p.poż. oraz kanalizacji w budynku Zespołu Szkół Gastronomiczno-Hotelarskich przy ul. Majdańskiej 30/36 w dzielnicy Praga-Południe m.st. Warsza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2:00Z</dcterms:created>
  <dc:creator>Administrator</dc:creator>
  <dc:description/>
  <cp:keywords/>
  <dc:language>en-US</dc:language>
  <cp:lastModifiedBy>Agata Latawiec</cp:lastModifiedBy>
  <cp:lastPrinted>2011-04-07T09:19:00Z</cp:lastPrinted>
  <dcterms:modified xsi:type="dcterms:W3CDTF">2015-05-08T11:42:00Z</dcterms:modified>
  <cp:revision>2</cp:revision>
  <dc:subject/>
  <dc:title>Załącznik nr 3 do SIWZ</dc:title>
</cp:coreProperties>
</file>